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41258-2013 z dnia 2013-01-30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Warszawa</w:t>
        <w:br/>
        <w:t>Przedmiotem zamówienia są roboty budowlane obejmujące remont instalacji elektrycznych i odgromowych w X i XI Pawilonach oraz wykonanie instalacji SAP (sygnalizacja alarmu przeciwpożarowego) w X Pawilonie - wchodzących w skład Muzeum X...</w:t>
        <w:br/>
        <w:t xml:space="preserve">Termin składania ofert: 2013-02-1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2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pt;width:453.55pt;height:0.9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rszawa: Roboty budowlane w kompleksie obiektów Muzeum X Pawilonu Cytadeli Warszawskiej obejmujące remont instalacji elektrycznych i odgromowych w X i XI Pawilonach oraz wykonanie instalacji SAP (sygnalizacja alarmu przeciwpożarowego) w X Pawil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12910 - 2013; data zamieszczenia: 21.03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UDZIELENIU ZAMÓWIENIA - Roboty budowla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zamówienie było przedmiotem ogłoszenia w Biuletynie Zamówień Publiczn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numer ogłoszenia w BZP: 41258 - 2013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w Biuletynie Zamówień Publicznych zostało zamieszczone ogłoszenie o zmi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zeum Niepodległości w Warszawie, al. Solidarności 62, 00-240 Warszawa, woj. mazowieckie, tel. 22 826 90 91 wew. 41, faks 22 827032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: samorządowa instytucja kultur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 w kompleksie obiektów Muzeum X Pawilonu Cytadeli Warszawskiej obejmujące remont instalacji elektrycznych i odgromowych w X i XI Pawilonach oraz wykonanie instalacji SAP (sygnalizacja alarmu przeciwpożarowego) w X Pawilo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3) Określenie przedmiot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są roboty budowlane obejmujące remont instalacji elektrycznych i odgromowych w X i XI Pawilonach oraz wykonanie instalacji SAP (sygnalizacja alarmu przeciwpożarowego) w X Pawilonie - wchodzących w skład Muzeum X Pawilonu Cytadeli Warszawskiej, oddziału Muzeum Niepodległości w Warszawie, zgodnie z dokumentacją techniczną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4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21.23.13-3, 45.31.00.00-3, 45.31.11.00-1, 45.31.21.00-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PROCEDU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ówienie dotyczy projektu/programu finansowanego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projekt/program: Kompleksowa poprawa oferty kulturalnej i wzrost dostępności do kultury obiektów Muzeum Niepodległości w Warszawie poprzez rewitalizację i modernizację oddziału - Cytadeli Warszawskiej - w szczególności X Pawilonu, XI Pawilonu, Bramy Bielańskiej i dziedzińca. Regionalny Program Operacyjny Województwa Mazowieckiego na lata 2007-201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UDZIELENIE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DATA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5.03.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LICZBA OTRZYMA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LICZBA ODRZUCO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PH ELEKTROINSTAL Stanisław Osmenda, ul. Piłsudskiego 70A, 32-200 Miechów, kraj/woj. małopolsk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5) Szacunkowa wartość zamówi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(bez V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1234922,00 PL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) INFORMACJA O CENIE WYBRANEJ OFERTY ORAZ O OFERTACH Z NAJNIŻSZĄ I NAJWYŻSZĄ CEN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wybranej ofert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33085,58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a z najni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33085,5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/ Oferta z najwy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994566,02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lut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L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41258&amp;rok=2013-01-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45:00Z</dcterms:created>
  <dc:creator>m.milewska</dc:creator>
  <dc:description/>
  <dc:language>en-US</dc:language>
  <cp:lastModifiedBy>m.milewska</cp:lastModifiedBy>
  <dcterms:modified xsi:type="dcterms:W3CDTF">2013-03-21T10:46:00Z</dcterms:modified>
  <cp:revision>1</cp:revision>
  <dc:subject/>
  <dc:title/>
</cp:coreProperties>
</file>