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r ogłoszenia: 54592 - 2013; data zamieszczenia: 08.0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GŁOSZENIE O ZMIANIE OGŁOS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dotyczy: Ogłoszenia o zamówi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o zmienianym ogłoszeniu: 41258 - 2013 data 30.01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: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zeum Niepodległości w Warszawie, al. Solidarności 62, 00-240 Warszawa, woj. mazowieckie, tel. 22 826 90 91 wew. 41, fax. 22 82703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I: ZMIANY W OGŁOSZ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2) Tekst, który należy dodać:</w:t>
      </w:r>
    </w:p>
    <w:p>
      <w:pPr>
        <w:pStyle w:val="Normal"/>
        <w:rPr/>
      </w:pPr>
      <w:r>
        <w:rPr/>
        <w:t>Miejsce, w którym należy dodać tekst: III.3.5).</w:t>
      </w:r>
    </w:p>
    <w:p>
      <w:pPr>
        <w:pStyle w:val="Normal"/>
        <w:rPr/>
      </w:pPr>
      <w:r>
        <w:rPr/>
        <w:t>Tekst, który należy dodać w ogłoszeniu: posiadania uprawnień do wykonywania określonej działalności lub czynności, jeżeli przepisy prawa nakładają obowiązek ich posiadania, przez co należy rozumieć, że Wykonawca dysponuje osobami posiadającymi zaświadczenia o ukończeniu specjalistycznych kursów z zakresu zabezpieczenia obiektów muzealnych, organizowanych przez Ośrodek Ochrony Zbiorów Publicznych, zgodnie z § 12 rozporządzenia Ministra Kultury i Dziedzictwa Narodowego z dnia 1 grudnia 2008 r. w sprawie zabezpieczania zbiorów w muzeach przed pożarem, kradzieżą i innym niebezpieczeństwem grożącym zniszczeniem lub utratą zbiorów oraz sposobów przygotowania zbiorów do ewakuacji w razie powstania zagrożenia (Dz. U. Nr 229, poz. 1528)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27:00Z</dcterms:created>
  <dc:creator>User</dc:creator>
  <dc:description/>
  <dc:language>en-US</dc:language>
  <cp:lastModifiedBy>User</cp:lastModifiedBy>
  <dcterms:modified xsi:type="dcterms:W3CDTF">2013-02-08T14:27:00Z</dcterms:modified>
  <cp:revision>2</cp:revision>
  <dc:subject/>
  <dc:title/>
</cp:coreProperties>
</file>