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  <w:t>         </w:t>
      </w:r>
      <w:r>
        <w:rPr>
          <w:b/>
          <w:sz w:val="32"/>
          <w:szCs w:val="32"/>
          <w:u w:val="single"/>
        </w:rPr>
        <w:t>UWAG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wyjaśnieniu do punktu 3.4  SIWZ-u dotyczącego opisu zamówienia , zamawiający  informuje ,że ze względu na przyjętą ryczałtową  formę wynagrodzenia załączone przedmiary co do swojego  zakresu , jednostek obmiaru oraz ilości mają  charakter informacyjny, a nie obowiązujący. Oznacza to, że oferent  w celu przygotowania  oferty( propozycji wynagrodzenia ryczałtowego) powinien opierać się przede wszystkim na  załączonej dokumentacji projektowej, co wynika art.22 pkt.3 ustawy z dnia 7 lipca 1994 Prawo Budowlane(tj. Dz .U. z 2010, nr 243 poz. 1623 ze zm.), obowiązujących w tym zakresie normach i wynikających z przyjętych technologii zasadach  oraz   zalecanej  w punkcie 12.7 SIWZ-u  wizji lokalnej.</w:t>
      </w:r>
    </w:p>
    <w:p>
      <w:pPr>
        <w:pStyle w:val="Normal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t>Odpowiedź dla firmy nr 3 z dnia 05.02.2013</w:t>
      </w:r>
    </w:p>
    <w:p>
      <w:pPr>
        <w:pStyle w:val="Normal"/>
        <w:rPr>
          <w:lang w:eastAsia="pl-PL"/>
        </w:rPr>
      </w:pPr>
      <w:r>
        <w:rPr/>
        <w:drawing>
          <wp:inline distT="0" distB="0" distL="0" distR="0">
            <wp:extent cx="5760720" cy="176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pl-PL"/>
        </w:rPr>
      </w:pPr>
      <w:r>
        <w:rPr>
          <w:lang w:eastAsia="pl-PL"/>
        </w:rPr>
        <w:t>Ad1. Znaczenie przemiaru określone w uwadze. Zamawiający nie sugeruje w jaki sposób ma być wykonana kalkulacja ceny ofertowej. Czy mają to być KNR-y, czy też kalkulacja indywidualna.Nie przewidujemy malowania wnętrz ( farbami emelsyjnymi w szczególności).Zaprawienie bruzd po wykonaniu instalacji elektrycznych zaprawą tynkarską zatartą na ostro.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rFonts w:eastAsia="Times New Roman" w:cs="Times New Roman"/>
          <w:lang w:eastAsia="pl-PL"/>
        </w:rPr>
        <w:t xml:space="preserve"> </w:t>
      </w:r>
      <w:r>
        <w:rPr>
          <w:u w:val="single"/>
          <w:lang w:eastAsia="pl-PL"/>
        </w:rPr>
        <w:t>Odpowiedź dla firmy  nr 3  z dnia 05.02.2013</w:t>
      </w:r>
    </w:p>
    <w:p>
      <w:pPr>
        <w:pStyle w:val="Normal"/>
        <w:rPr>
          <w:lang w:eastAsia="pl-PL"/>
        </w:rPr>
      </w:pPr>
      <w:r>
        <w:rPr/>
        <w:drawing>
          <wp:inline distT="0" distB="0" distL="0" distR="0">
            <wp:extent cx="5768975" cy="519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519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/>
        <w:drawing>
          <wp:inline distT="0" distB="0" distL="0" distR="0">
            <wp:extent cx="5760720" cy="7495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9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t>Ad.1 Kalkulację instalacji odgromowej Pawilonu XI należy doliczyć do kalkulacji instalacji elktrycznej Pawilonu XI.Uwzględnić tę pozycje razem w harmonogramie.</w:t>
      </w:r>
    </w:p>
    <w:p>
      <w:pPr>
        <w:pStyle w:val="Normal"/>
        <w:rPr>
          <w:lang w:eastAsia="pl-PL"/>
        </w:rPr>
      </w:pPr>
      <w:r>
        <w:rPr>
          <w:lang w:eastAsia="pl-PL"/>
        </w:rPr>
        <w:t>Ad.2. Umieszczono na stronie internetowej w zakładce zamówienia publiczne</w:t>
      </w:r>
    </w:p>
    <w:p>
      <w:pPr>
        <w:pStyle w:val="Normal"/>
        <w:rPr>
          <w:lang w:eastAsia="pl-PL"/>
        </w:rPr>
      </w:pPr>
      <w:r>
        <w:rPr>
          <w:lang w:eastAsia="pl-PL"/>
        </w:rPr>
        <w:t>Ad.3  Przedstawiciel oferenta w dniu 7 lutego 2013 r. zapoznał się z dokumentacją w siedzibie Zamawiajacego</w:t>
      </w:r>
    </w:p>
    <w:p>
      <w:pPr>
        <w:pStyle w:val="NoSpacing"/>
        <w:jc w:val="both"/>
        <w:rPr/>
      </w:pPr>
      <w:r>
        <w:rPr>
          <w:lang w:eastAsia="pl-PL"/>
        </w:rPr>
        <w:t>Ad4. Przedstawiciel oferenta w dniu 7 lutego 2013 r. zapoznał się z dokumentacją w siedzibie Zamawiajacego.Stwierdzamy, że nie ma podstaw</w:t>
      </w:r>
      <w:r>
        <w:rPr>
          <w:rFonts w:cs="Times New Roman"/>
          <w:sz w:val="24"/>
          <w:szCs w:val="24"/>
        </w:rPr>
        <w:t xml:space="preserve"> do przedłużenia terminu złożenia ofert ,zgodnie z art. 38 ust. 6 ustawy z dnia 29 stycznia 2004 r. Prawo zamówień publicznych (t.j.: Dz. U. z 2010 r., Nr 113, poz. 759 ze zm.), jeżeli w wyniku zmiany treści specyfikacji istotnych warunków zamówienia nieprowadzącej do zmiany treści ogłoszenia o zamówieniu niezbędny jest dodatkowy czas na wprowadzenie zmian w ofertach, zamawiający przedłuża termin składania ofert i informuje o tym wykonawców, którym przekazano specyfikację oraz zamieszcza tę informację na stronie internetowej. </w:t>
      </w:r>
    </w:p>
    <w:p>
      <w:pPr>
        <w:pStyle w:val="Normal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t>Ad.5 Prosimy o przyjęcie do kalkulacji zapisów znajdujących się w STWIORB.Dokładne określenie na temat materiałów z jakich są wykonane ściany i stropy Pawilonów będzie możliwe na etapie wykonastwa.Zamawiajacy uważa, że pytania związane z klasą odporności ogniowej Pawilonów oraz wydzieleń stref p-poż nie sa przedmiotem projektu, a zatem nie mają związku z wykonaniem kalkulacji.Projekty uzgodniono przez rzeczoznawców p-poż i bhp.</w:t>
      </w:r>
    </w:p>
    <w:p>
      <w:pPr>
        <w:pStyle w:val="Normal"/>
        <w:rPr>
          <w:lang w:eastAsia="pl-PL"/>
        </w:rPr>
      </w:pPr>
      <w:r>
        <w:rPr>
          <w:lang w:eastAsia="pl-PL"/>
        </w:rPr>
        <w:t>Ad.6 Potwierdzamy, że konserwacja instalacji SAP oraz zwiazanane z tym koszty nie są przedmiotem kalkulacji.</w:t>
      </w:r>
    </w:p>
    <w:p>
      <w:pPr>
        <w:pStyle w:val="Normal"/>
        <w:rPr>
          <w:lang w:eastAsia="pl-PL"/>
        </w:rPr>
      </w:pPr>
      <w:r>
        <w:rPr>
          <w:lang w:eastAsia="pl-PL"/>
        </w:rPr>
        <w:t>Ad.7 Zamawiajacy nie przewiduje gruntowania,szpachlowania oraz malowania powierzchni wewnetrznych ścian. Bruzdy po przekuciach należy zatynkować tynkiem cementowo wapiennym zatartym na ostro.</w:t>
      </w:r>
    </w:p>
    <w:p>
      <w:pPr>
        <w:pStyle w:val="Normal"/>
        <w:rPr/>
      </w:pPr>
      <w:r>
        <w:rPr>
          <w:lang w:eastAsia="pl-PL"/>
        </w:rPr>
        <w:t xml:space="preserve">Ad.8 </w:t>
      </w:r>
      <w:r>
        <w:rPr>
          <w:b/>
          <w:lang w:eastAsia="pl-PL"/>
        </w:rPr>
        <w:t>J.w</w:t>
      </w:r>
      <w:r>
        <w:rPr>
          <w:lang w:eastAsia="pl-PL"/>
        </w:rPr>
        <w:t>. Sposób reperacji ościeży po wymianie stolarki nie jest przedmiotem projektu wymiany instalacji elektrycznych i odgromowych, podobnie jak projekt dachu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t>Odpowiedź dla firmy nr3 z dnia 06.02.201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5760720" cy="140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d.1Potwierdzamy, że zasilenie rozdzielnicy wykonane jest kablami z podtrzymaniem funkcji E-9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dpowiedź dla firmy nr 4 z dnia 07.02.2013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Działając zgodnie z art. 38 ustawy z dnia 29 stycznia 2004 r. Prawo zamówień publicznych (Dz. U. z 2006 r. Nr 164, poz. 1163 z późn. zm.) prosimy uzupełnienie brakujących rysunków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Tahoma"/>
        </w:rPr>
        <w:t xml:space="preserve">Rozdzielnica R1/PA   rys.3/1 </w:t>
        <w:br/>
        <w:t xml:space="preserve">Rozdzielnica R2/PA   rys.5/2 </w:t>
        <w:br/>
        <w:t>Rozdzielnica R3/P1    rys.8/2</w:t>
      </w:r>
      <w:r>
        <w:rPr/>
        <w:t xml:space="preserve"> </w:t>
      </w:r>
    </w:p>
    <w:p>
      <w:pPr>
        <w:pStyle w:val="Normal"/>
        <w:spacing w:before="0" w:after="240"/>
        <w:jc w:val="both"/>
        <w:rPr/>
      </w:pPr>
      <w:r>
        <w:rPr/>
        <w:t>Ad.1 Rysunki zamieszczono na stronie internetowej w zakładce zamówienia publiczne.</w:t>
      </w:r>
    </w:p>
    <w:p>
      <w:pPr>
        <w:pStyle w:val="Normal"/>
        <w:rPr>
          <w:u w:val="single"/>
        </w:rPr>
      </w:pPr>
      <w:r>
        <w:rPr>
          <w:u w:val="single"/>
        </w:rPr>
        <w:t>Odpowiedź dla firmy nr 4 z dnia 06.02.2013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Działając zgodnie z art. 38 ustawy z dnia 29 stycznia 2004 r. Prawo zamówień publicznych (Dz. U. z 2006 r. Nr 164, poz. 1163 z późn. zm.) proszę jeszcze o informację odnośnie terminu wykonania zamówieni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W SWIZ rozdział 4, pkt 4.1 podany jest termin realizacji I-III kwartał 2014r. Czy nie powinno być I-III 2013r.? Proszę o informację czy w SIWZ nie wkradł się przypadkiem błąd?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Ad.1 Potwierdzamy termin realizacji I-III kwartał 2014.Zamawiajacy nie wyklucza na etapie wykonawstwa korekt harmonogramu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27:00Z</dcterms:created>
  <dc:creator>Muzeum</dc:creator>
  <dc:description/>
  <dc:language>en-US</dc:language>
  <cp:lastModifiedBy>Muzeum</cp:lastModifiedBy>
  <dcterms:modified xsi:type="dcterms:W3CDTF">2013-02-11T07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