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Warszawa, dn. 4.03.2013 r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Dot.</w:t>
        <w:tab/>
      </w:r>
      <w:r>
        <w:rPr>
          <w:rFonts w:eastAsia="Times New Roman"/>
          <w:bCs/>
          <w:sz w:val="24"/>
          <w:szCs w:val="24"/>
          <w:lang w:eastAsia="pl-PL"/>
        </w:rPr>
        <w:t>Roboty budowlane w kompleksie obiektów Muzeum X Pawilonu Cytadeli Warszawskiej obejmujące uporządkowanie i remont dziedzińca przed budynkiem X Pawilonu, ZP-272-5/2013</w:t>
      </w:r>
      <w:r>
        <w:rPr>
          <w:rFonts w:eastAsia="Times New Roman"/>
          <w:sz w:val="24"/>
          <w:szCs w:val="24"/>
          <w:lang w:eastAsia="pl-PL"/>
        </w:rPr>
        <w:br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wyborze oferty najkorzystniejszej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uzeum Niepodległości w Warszawie działając zgodnie z art. 92 ustawy z dnia 29 stycznia 2004 r. Prawo Zamówień Publicznych (tekst jedn.: Dz. U. z 2010 r. Nr 113, poz. 759)  informuje o wyniku postępowania. W postępowaniu wybrano jako najkorzystniejszą ofertę firmy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SENSUS-BUDOWNICTWO Sp. z o.o., ul. Pory 78, 02-757 Warszaw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Cena brutto: 796 094,8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iczba punktów: 10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niniejszym postępowaniu złożono następujące oferty:</w:t>
        <w:tab/>
        <w:tab/>
        <w:tab/>
        <w:tab/>
        <w:tab/>
        <w:tab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49"/>
        <w:gridCol w:w="1701"/>
        <w:gridCol w:w="170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punktów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Brukarskich „ADROG” Sp. j. Adam Dybcio, Eugenia Dybcio, ul. Dobra 6 m. 14, 00-388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 40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ZIEL-BUD” Wojciech Rukat, ul. Czarodzieja 17, 03-116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 65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2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NSKA S.A., ul. Gen. J. Zajączka 9, 01-518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 29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ENSUS-BUDOWNICTWO Sp. z o.o., ul. Pory 78, 02-757 Warsza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 09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w sprawie zamówienia publicznego zostanie zawarta w terminie po 11.03.2013 r. (zgod. z art. 94 ust.1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5:00Z</dcterms:created>
  <dc:creator>m.milewska</dc:creator>
  <dc:description/>
  <dc:language>en-US</dc:language>
  <cp:lastModifiedBy>m.milewska</cp:lastModifiedBy>
  <dcterms:modified xsi:type="dcterms:W3CDTF">2013-03-04T11:45:00Z</dcterms:modified>
  <cp:revision>2</cp:revision>
  <dc:subject/>
  <dc:title/>
</cp:coreProperties>
</file>