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Warszawa, dn. 17.04.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t. Przetarg nieograniczony na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ełnienie funkcji inspektora nadzoru dla zadania inwestycyjnego pn.: roboty budowlane w kompleksie obiektów Muzeum X Pawilonu Cytadeli Warszawskiej obejmujące remont instalacji elektrycznych i odgromowych w X i XI Pawilonach oraz wykonanie instalacji SAP (sygnalizacja alarmu przeciwpożarowego) w X Pawilonie (część I) oraz Pełnienie funkcji inspektora nadzoru dla zadania inwestycyjnego pn.: roboty budowlane w kompleksie obiektów Muzeum X Pawilonu Cytadeli Warszawskiej obejmujące uporządkowanie i remont dziedzińca przed budynkiem X Pawilonu (część II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ZP-272-8/2013</w:t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WIADOM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 wyborze oferty najkorzystniejsz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uzeum Niepodległości w Warszawie działając zgodnie z art. 92 ustawy z dnia 29 stycznia 2004 r. Prawo Zamówień Publicznych (tekst jedn.: Dz. U. z 2010 r. Nr 113, poz. 759)  informuje o wyniku postępowania. W postępowaniu wybrano jako najkorzystniejszą ofertę firm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ęść I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CTOR Sp. z o.o., ul. Radzymińska 183, 03-576 Warszaw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brutto: 12 915,00 z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punktów: 10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ęść II zamówieni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Prokon Maciej Śmietanko, ul. Kaszubska 3a, 05-220 Zielonk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brutto: 21 400,00 z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punktów: 10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 niniejszym postępowaniu złożono następujące oferty:</w:t>
        <w:tab/>
      </w:r>
      <w:r>
        <w:rPr/>
        <w:tab/>
        <w:tab/>
        <w:tab/>
        <w:tab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49"/>
        <w:gridCol w:w="1701"/>
        <w:gridCol w:w="170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punktów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.P.B. ARTEL Artur Ciółkowsk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Zakrzewska 14/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-737 Warszawa (część I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3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ECTOR Sp. z o.o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Radzymińska 18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576 Warszawa (część I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9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on Maciej Śmietanko, ul. Kaszubska 3a, 05-220 Zielonka (część II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otr Zię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urgaska 5 m.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758 Warszawa (część I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a sfinansowanie zamówienia zamierza przeznaczyć kwotę 20 000,00 zł netto (na I część zamówienia) oraz kwotę 22 000,00 zł netto (na II część zamówienia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mowa w sprawie zamówienia publicznego zostanie zawarta w terminie po 22.04.2013 r. (zgod. z art. 94 ust.1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9:00Z</dcterms:created>
  <dc:creator>m.milewska</dc:creator>
  <dc:description/>
  <cp:keywords/>
  <dc:language>en-US</dc:language>
  <cp:lastModifiedBy>m.milewska</cp:lastModifiedBy>
  <cp:lastPrinted>2013-04-17T10:20:00Z</cp:lastPrinted>
  <dcterms:modified xsi:type="dcterms:W3CDTF">2013-04-17T08:56:00Z</dcterms:modified>
  <cp:revision>81</cp:revision>
  <dc:subject/>
  <dc:title/>
</cp:coreProperties>
</file>