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muzeum-niepodleglosci.pl, w zakładce BIP</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0160"/>
                <wp:effectExtent l="0" t="0" r="0" b="0"/>
                <wp:docPr id="1" name=""/>
                <a:graphic xmlns:a="http://schemas.openxmlformats.org/drawingml/2006/main">
                  <a:graphicData uri="http://schemas.microsoft.com/office/word/2010/wordprocessingShape">
                    <wps:wsp>
                      <wps:cNvSpPr/>
                      <wps:spPr>
                        <a:xfrm>
                          <a:off x="0" y="0"/>
                          <a:ext cx="5760720" cy="10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5pt;width:453.55pt;height:0.7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Warszawa: Pełnienie funkcji inspektora nadzoru dla zadania inwestycyjnego pn.: roboty budowlane w kompleksie obiektów Muzeum X Pawilonu Cytadeli Warszawskiej obejmujące uporządkowanie i remont dziedzińca przed budynkiem X Pawilonu</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67198 - 2013; data zamieszczenia: 18.02.2013</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uzeum Niepodległości w Warszawie , al. Solidarności 62, 00-240 Warszawa, woj. mazowieckie, tel. 22 826 90 91 wew. 41, faks 22 8270323.</w:t>
      </w:r>
    </w:p>
    <w:p>
      <w:pPr>
        <w:pStyle w:val="Normal"/>
        <w:numPr>
          <w:ilvl w:val="0"/>
          <w:numId w:val="3"/>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muzeum-niepodleglosci.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Inny: samorządowa instytucja kultur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Pełnienie funkcji inspektora nadzoru dla zadania inwestycyjnego pn.: roboty budowlane w kompleksie obiektów Muzeum X Pawilonu Cytadeli Warszawskiej obejmujące uporządkowanie i remont dziedzińca przed budynkiem X Pawilonu.</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3) Określenie przedmiotu oraz wielkości lub zakresu zamówienia:</w:t>
      </w:r>
      <w:r>
        <w:rPr>
          <w:rFonts w:eastAsia="Times New Roman" w:cs="Times New Roman" w:ascii="Times New Roman" w:hAnsi="Times New Roman"/>
          <w:sz w:val="24"/>
          <w:szCs w:val="24"/>
          <w:lang w:eastAsia="pl-PL"/>
        </w:rPr>
        <w:t xml:space="preserve"> Przedmiotem zamówienia jest pełnienie funkcji inspektora nadzoru inwestorskiego dla zadania pn. roboty budowlane w kompleksie obiektów Muzeum X Pawilonu Cytadeli Warszawskiej obejmujące uporządkowanie i remont dziedzińca przed budynkiem X Pawilonu, w specjalności drogowej. Zakres robót dla zadania objętego nadzorem inwestorskim polega w szczególności na: 1) wykonanie nowych podłoży i nawierzchni dziedzińca oraz nowo projektowanych chodników z uwzględnieniem istniejącego ukształtowania zieleni, 2) wykonanie odpowiednich spadków w celu odprowadzenia wody, 3) remont nawierzchni: z kamienia polnego, żwirowej, z płyt betonowych, asfaltowej i trawiastej, 4) remont murków obrazujących przebieg starych fundamentów wartowni i kuźni, 5) mała architektura..</w:t>
      </w:r>
    </w:p>
    <w:p>
      <w:pPr>
        <w:pStyle w:val="Normal"/>
        <w:spacing w:lineRule="auto" w:line="240" w:before="280" w:after="280"/>
        <w:rPr/>
      </w:pPr>
      <w:r>
        <w:rPr>
          <w:rFonts w:eastAsia="Times New Roman" w:cs="Times New Roman" w:ascii="Times New Roman" w:hAnsi="Times New Roman"/>
          <w:b/>
          <w:bCs/>
          <w:sz w:val="24"/>
          <w:szCs w:val="24"/>
          <w:lang w:eastAsia="pl-PL"/>
        </w:rPr>
        <w:t>II.1.4) Czy przewiduje się udzielenie zamówień uzupełniających:</w:t>
      </w:r>
      <w:r>
        <w:rPr>
          <w:rFonts w:eastAsia="Times New Roman" w:cs="Times New Roman" w:ascii="Times New Roman" w:hAnsi="Times New Roman"/>
          <w:sz w:val="24"/>
          <w:szCs w:val="24"/>
          <w:lang w:eastAsia="pl-PL"/>
        </w:rPr>
        <w:t xml:space="preserve"> tak.</w:t>
      </w:r>
    </w:p>
    <w:p>
      <w:pPr>
        <w:pStyle w:val="Normal"/>
        <w:numPr>
          <w:ilvl w:val="0"/>
          <w:numId w:val="5"/>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5"/>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puszcza możliwość udzielenia zamówień uzupełniających stanowiących nie więcej niż 20% wartości zamówienia podstawowego. Ewentualne zamówienie uzupełniające zostanie udzielone w trybie art. 67 ust. 1 pkt 7 Pzp</w:t>
      </w:r>
    </w:p>
    <w:p>
      <w:pPr>
        <w:pStyle w:val="Normal"/>
        <w:spacing w:lineRule="auto" w:line="240" w:before="280" w:after="280"/>
        <w:rPr/>
      </w:pPr>
      <w:r>
        <w:rPr>
          <w:rFonts w:eastAsia="Times New Roman" w:cs="Times New Roman" w:ascii="Times New Roman" w:hAnsi="Times New Roman"/>
          <w:b/>
          <w:bCs/>
          <w:sz w:val="24"/>
          <w:szCs w:val="24"/>
          <w:lang w:eastAsia="pl-PL"/>
        </w:rPr>
        <w:t>II.1.5) Wspólny Słownik Zamówień (CPV):</w:t>
      </w:r>
      <w:r>
        <w:rPr>
          <w:rFonts w:eastAsia="Times New Roman" w:cs="Times New Roman" w:ascii="Times New Roman" w:hAnsi="Times New Roman"/>
          <w:sz w:val="24"/>
          <w:szCs w:val="24"/>
          <w:lang w:eastAsia="pl-PL"/>
        </w:rPr>
        <w:t xml:space="preserve"> 71.52.00.00-9.</w:t>
      </w:r>
    </w:p>
    <w:p>
      <w:pPr>
        <w:pStyle w:val="Normal"/>
        <w:spacing w:lineRule="auto" w:line="240" w:before="280" w:after="280"/>
        <w:rPr/>
      </w:pPr>
      <w:r>
        <w:rPr>
          <w:rFonts w:eastAsia="Times New Roman" w:cs="Times New Roman" w:ascii="Times New Roman" w:hAnsi="Times New Roman"/>
          <w:b/>
          <w:bCs/>
          <w:sz w:val="24"/>
          <w:szCs w:val="24"/>
          <w:lang w:eastAsia="pl-PL"/>
        </w:rPr>
        <w:t>II.1.6)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9.2014.</w:t>
      </w:r>
    </w:p>
    <w:p>
      <w:pPr>
        <w:pStyle w:val="Normal"/>
        <w:spacing w:lineRule="auto" w:line="240" w:before="280" w:after="280"/>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numPr>
          <w:ilvl w:val="0"/>
          <w:numId w:val="1"/>
        </w:numPr>
        <w:spacing w:lineRule="auto" w:line="240" w:before="0" w:after="280"/>
        <w:rPr/>
      </w:pPr>
      <w:r>
        <w:rPr>
          <w:rFonts w:eastAsia="Times New Roman" w:cs="Times New Roman" w:ascii="Times New Roman" w:hAnsi="Times New Roman"/>
          <w:b/>
          <w:bCs/>
          <w:sz w:val="24"/>
          <w:szCs w:val="24"/>
          <w:lang w:eastAsia="pl-PL"/>
        </w:rPr>
        <w:t>Czy przewiduje się udzielenie zaliczek na poczet wykonania zamówieni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posiadają wiedzę i doświadczenie, tj. udokumentowanie pełnienia (zakończone) w ciągu ostatnich trzech lat przed upływem terminu składania ofert, a jeżeli okres prowadzenia działalności jest krótszy - w tym okresie, nadzoru inwestorskiego nad wykonaniem co najmniej 2 robót budowlanych w obiektach zabytkowych (np. rewitalizacji zabytkowych zespołów parkowych), w zakres których wchodziły roboty tożsame z objętymi niniejszym zamówieniem, o wartości wykonanych robót nie mniejszej niż 700.000,00 złotych każda oraz wykonanych pod nadzorem konserwatora zabytków;</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dysponują osobami zdolnymi do wykonania zamówienia, przez co należy rozumieć, że Wykonawca dysponuje co najmniej jedną osobą, mogącą pełnić funkcję inspektora nadzoru, spełniającą wymagania wynikające z przepisu § 24 rozporządzenia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Nr 165, poz. 987), tj. osobą, która: - posiada uprawnienia budowlane w specjalności drogowej, zgodnie z przepisami rozporządzenia Ministra Transportu i Budownictwa z dnia 28 kwietnia 2006 r. w sprawie samodzielnych funkcji technicznych w budownictwie (Dz. U. Nr 83, poz. 578 z późn. zm.) lub odpowiadające im ważne uprawnienia, które zostały wydane na podstawie wcześniej obowiązujących przepisów oraz posiada co najmniej 10-letnie doświadczenie zawodowe, w tym co najmniej 5- letnie doświadczenie przy pełnieniu samodzielnych funkcji technicznych w budownictwie jako inspektor nadzoru, - odbyła co najmniej 2-letnią praktykę zawodową na budowie przy zabytkach nieruchomych wpisanych do rejestru zabytków, - posiada aktualne zaświadczenie o członkostwie we właściwych izbach samorządu zawodowego; - posiada dyplom uprawnień w zakresie Inspektora Nadzoru Terenów Zielo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numPr>
          <w:ilvl w:val="0"/>
          <w:numId w:val="4"/>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1"/>
          <w:numId w:val="4"/>
        </w:numPr>
        <w:spacing w:lineRule="auto" w:line="240" w:before="0" w:after="200"/>
        <w:ind w:left="1440" w:right="158" w:hanging="360"/>
        <w:jc w:val="both"/>
        <w:rPr/>
      </w:pPr>
      <w:r>
        <w:rPr>
          <w:rFonts w:eastAsia="Times New Roman" w:cs="Times New Roman" w:ascii="Times New Roman" w:hAnsi="Times New Roman"/>
          <w:sz w:val="24"/>
          <w:szCs w:val="24"/>
          <w:lang w:eastAsia="pl-P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1"/>
          <w:numId w:val="4"/>
        </w:numPr>
        <w:spacing w:lineRule="auto" w:line="240" w:before="280" w:after="95"/>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4"/>
        </w:numPr>
        <w:spacing w:lineRule="auto" w:line="240" w:before="0" w:after="200"/>
        <w:ind w:left="1440" w:right="158"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4"/>
        </w:numPr>
        <w:spacing w:lineRule="auto" w:line="240" w:before="0" w:after="280"/>
        <w:ind w:left="720" w:right="158"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II.7) Czy ogranicza się możliwość ubiegania się o zamówienie publiczne tylko dla wykonawców, u których ponad 50 % pracowników stanowią osoby niepełnosprawne: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pPr>
      <w:r>
        <w:rPr>
          <w:rFonts w:eastAsia="Times New Roman" w:cs="Times New Roman" w:ascii="Times New Roman" w:hAnsi="Times New Roman"/>
          <w:b/>
          <w:bCs/>
          <w:sz w:val="24"/>
          <w:szCs w:val="24"/>
          <w:lang w:eastAsia="pl-PL"/>
        </w:rPr>
        <w:t>IV.2.2) Czy przeprowadzona będzie aukcja elektroniczn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pPr>
      <w:r>
        <w:rPr>
          <w:rFonts w:eastAsia="Times New Roman" w:cs="Times New Roman" w:ascii="Times New Roman" w:hAnsi="Times New Roman"/>
          <w:b/>
          <w:bCs/>
          <w:sz w:val="24"/>
          <w:szCs w:val="24"/>
          <w:lang w:eastAsia="pl-PL"/>
        </w:rPr>
        <w:t xml:space="preserve">Czy przewiduje się istotne zmiany postanowień zawartej umowy w stosunku do treści oferty, na podstawie której dokonano wyboru wykonawcy: </w:t>
      </w:r>
      <w:r>
        <w:rPr>
          <w:rFonts w:eastAsia="Times New Roman" w:cs="Times New Roman" w:ascii="Times New Roman" w:hAnsi="Times New Roman"/>
          <w:sz w:val="24"/>
          <w:szCs w:val="24"/>
          <w:lang w:eastAsia="pl-PL"/>
        </w:rPr>
        <w:t>tak</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godnie z art. 144 Ustawy, w przypadku wystąpienia okoliczności, których nie można było przewidzieć przed zawarciem umowy, przewiduje możliwość dokonania zmiany umowy, w szczególności w razie: 1) konieczności podjęcia działań zmierzających do ograniczenia skutków zdarzenia losowego wywołanego przez czynniki zewnętrzne, za wystąpienie których nie ponosi odpowiedzialności Wykonawca, którego nie można było przewidzieć w chwili zawarcia umowy, szczególnie zagrażające bezpośrednio życiu lub zdrowiu ludzi, 2) zmiany terminu wykonania przedmiotu umowy w przypadku: a) wstrzymania lub zawieszenia robót z winy Zamawiającego, b) wystąpienia wyjątkowo niesprzyjających warunków pogodowych uniemożliwiających prawidłowe prowadzenie robót zgodnie z przyjętą technologią, wiedzą i sztuką budowlaną oraz Specyfikacją Techniczną Wykonania i Odbioru Robót, c) konieczności wykonywania robót nieprzewidzianych w dokumentacji projektowej, d) istnienia braków w dokumentacji technicznej - o czas niezbędny na ich uzupełnienie, e) opóźnienia w udostępnieniu placu budowy. 3) gdy zmiany są korzystne dla Zamawiającego lub neutralne dla Stron umowy. 4) zmiany wysokości podatku od towarów i usług, 5) zmiany osoby wskazanej w umowie, pełniącej funkcję inspektora nadzoru.</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uzeum-niepodleglosci.pl, w zakładce BIP</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uzeum Niepodległości w Warszawie al. Solidarności 62 00-240 Warszaw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04.03.2013 godzina 09:00, miejsce: Muzeum Niepodległości w Warszawie al. Solidarności 62 00-240 Warszawa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IV.4.16) Informacje dodatkowe, w tym dotyczące finansowania projektu/programu ze środków Unii Europejskiej:</w:t>
      </w:r>
      <w:r>
        <w:rPr>
          <w:rFonts w:eastAsia="Times New Roman" w:cs="Times New Roman" w:ascii="Times New Roman" w:hAnsi="Times New Roman"/>
          <w:sz w:val="24"/>
          <w:szCs w:val="24"/>
          <w:lang w:eastAsia="pl-PL"/>
        </w:rPr>
        <w:t xml:space="preserve"> projekt współfinansowany przez Unię Europejską.</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ta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38:00Z</dcterms:created>
  <dc:creator>m.milewska</dc:creator>
  <dc:description/>
  <dc:language>en-US</dc:language>
  <cp:lastModifiedBy>m.milewska</cp:lastModifiedBy>
  <dcterms:modified xsi:type="dcterms:W3CDTF">2013-02-18T13:39:00Z</dcterms:modified>
  <cp:revision>1</cp:revision>
  <dc:subject/>
  <dc:title/>
</cp:coreProperties>
</file>