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Warszawa, dn. 20.02.2013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t. Przetarg nieograniczony na pełnienie funkcji inspektora nadzoru dla zadania inwestycyjnego pn.: roboty budowlane w kompleksie obiektów X Pawilonu Cytadeli Warszawskiej obejmujące budynki X i XI Pawilonu oraz Bramy Bielańskiej; ZP-272-4/2013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WIADOM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wyborze oferty najkorzystniejsz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zeum Niepodległości w Warszawie działając zgodnie z art. 92 ustawy z dnia 29 stycznia 2004 r. Prawo Zamówień Publicznych (tekst jedn.: Dz. U. z 2010 r. Nr 113, poz. 759)  informuje o wyniku postępowania. W postępowaniu wybrano jako najkorzystniejszą ofertę firm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Mgr inż. Andrzej Ziętara, al. Żwirki i Wigury 57a m. 46, 02-091 Warsza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 56 000,0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punktów: 10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 niniejszym postępowaniu złożono następujące oferty:</w:t>
        <w:tab/>
      </w:r>
      <w:r>
        <w:rPr/>
        <w:tab/>
        <w:tab/>
        <w:tab/>
        <w:tab/>
        <w:tab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49"/>
        <w:gridCol w:w="1701"/>
        <w:gridCol w:w="170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punktów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rma „AKO” ul. Piastowska 13 lok.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600 Ra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rnictwo Kordek, Biuro obsługi Budownictwa Stanisław Kordek, Biuro Terenowe nr 1 w Tczewie, ul. gdańska 47, 83-110 Tcz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3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,6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kie Przedsiębiorstwo Usług Inwestycyjnych Sp. z o.o., ul. 17 stycznia 13 skr. Poczt. Nr 78, 06-400 Ciech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TI C.E.L. Sp. z o.o., ul. Kępna 9 m. 4, 03-730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inż. Andrzej Ziętara, al. Żwirki i Wigury 57a m. 46, 02-091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J CORPORATION Sp. z o.o., ul. Sabały 60, 02-174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6 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4,3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I Obsługa Inwestycji Sp. z o.o., ul. Dr A. Kuklińskiego 3B, 07-410 Ostrołę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w sprawie zamówienia publicznego zostanie zawarta w terminie po 25.02.2013 r. (zgod. z art. 94 ust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postępowania wykluczono dwóch wykonawców (podstawa prawna art. 24 ust. 2, pkt. 4). Zgodnie z art. 24 ust. 4, oferta wykonawcy wykluczonego zostaje odrzuco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Zamawiający wezwał Firmę „AKO” ul. Piastowska 13 lok. 16, 26-600 Radom do uzupełnienia następujących dokumentów potwierdzających spełnianie warunku udziału w postępowaniu o zamówienie publiczne:</w:t>
      </w:r>
    </w:p>
    <w:p>
      <w:pPr>
        <w:pStyle w:val="Default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aktualny odpis z  rejestru działalności gospodarczej</w:t>
      </w:r>
      <w:r>
        <w:rPr>
          <w:sz w:val="22"/>
          <w:szCs w:val="22"/>
        </w:rPr>
        <w:t xml:space="preserve">  - wystawiony nie wcześniej niż 6 miesięcy przed upływem terminu składania ofert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aktualne zaświadczenie właściwego naczelnika urzędu skarbowego </w:t>
      </w:r>
      <w:r>
        <w:rPr>
          <w:sz w:val="22"/>
          <w:szCs w:val="22"/>
        </w:rPr>
        <w:t xml:space="preserve">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 xml:space="preserve">aktualne zaświadczenie właściwego oddziału Zakładu Ubezpieczeń Społecznych </w:t>
      </w:r>
      <w:r>
        <w:rPr>
          <w:rFonts w:cs="Times New Roman" w:ascii="Times New Roman" w:hAnsi="Times New Roman"/>
          <w:color w:val="000000"/>
        </w:rPr>
        <w:t xml:space="preserve">lub Kasy Rolniczego Ubezpieczenia Społecznego potwierdzające, że wykonawca nie zalega z opłacaniem składek na ubezpieczenie zdrowotne i </w:t>
      </w:r>
      <w:r>
        <w:rPr>
          <w:rFonts w:cs="Times New Roman" w:ascii="Times New Roman" w:hAnsi="Times New Roman"/>
        </w:rPr>
        <w:t xml:space="preserve">społeczne lub potwierdzenia, że uzyskał przewidziane prawem zwolnienie, odroczenie lub rozłożenie na raty zaległych płatności lub wstrzymanie w całości wykonania decyzji właściwego organu – wystawione nie wcześniej niż 3 miesiące przed upływem terminu składania ofert, UWAGA! – w przypadku spółek cywilnych do oferty należy dołączyć zaświadczenie z Urzędu Skarbowego oraz z ZUS lub KRUS zarówno na spółkę, jak i na każdego ze wspólnik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 xml:space="preserve">aktualną informację z Krajowego Rejestru Karnego </w:t>
      </w:r>
      <w:r>
        <w:rPr>
          <w:rFonts w:cs="Times New Roman" w:ascii="Times New Roman" w:hAnsi="Times New Roman"/>
        </w:rPr>
        <w:t xml:space="preserve">w zakresie określonym w art. 24 ust. 1 pkt 4-8 i 9 Ustawy, wystawioną nie wcześniej niż 6 miesięcy przed upływem terminu składania ofert w terminie do 19.02.2013 r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złożył dokumentów w wyznaczonym terminie. W związku z powyższym zamawiający wykluczył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nadto Zamawiający wezwał WDI Obsługa Inwestycji Sp. z o.o., ul. Dr A. Kuklińskiego 3B, 07-410 Ostrołęka do uzupełnienia następujących dokumentów potwierdzających spełnianie warunku udziału w postępowaniu o zamówienie publiczne w terminie do 19.02.2013 r.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 oświadczenie o posiadaniu co najmniej 10-letnie doświadczenia zawodowego, w tym co najmniej 5- letniego doświadczenia przy pełnieniu samodzielnych funkcji technicznych w budownictwie jako inspektor nadzoru oraz o odbyciu co najmniej 2-letniej praktyki zawodowej na budowie przy zabytkach nieruchomych wpisanych do rejestru zabyt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dokumentowanie pełnienia (zakończone) w ciągu ostatnich trzech lat przed upływem terminu składania ofert, a jeżeli okres prowadzenia działalności jest krótszy – w tym okresie, nadzoru inwestorskiego nad wykonaniem co najmniej 2 robót budowlanych w obiektach zabytkowych (wpisanych do rejestru zabytków), w zakres których wchodziły roboty tożsame z objętymi niniejszym zamówieniem, o wartości całkowitej wykonanych robót nie mniejszej niż 3,5 mln złotych oraz wykonanych pod nadzorem i opieką konserwatora zabytk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złożył dokumentów w wyznaczonym terminie. W związku z powyższym zamawiający wykluczył wykonawcę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9:00Z</dcterms:created>
  <dc:creator>m.milewska</dc:creator>
  <dc:description/>
  <cp:keywords/>
  <dc:language>en-US</dc:language>
  <cp:lastModifiedBy>m.milewska</cp:lastModifiedBy>
  <dcterms:modified xsi:type="dcterms:W3CDTF">2013-02-20T14:20:00Z</dcterms:modified>
  <cp:revision>44</cp:revision>
  <dc:subject/>
  <dc:title/>
</cp:coreProperties>
</file>