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Warszawa, dn. 5.02.2013 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ot. Przetarg nieograniczony na roboty budowlane w kompleksie obiektów X Pawilonu Cytadeli Warszawskiej obejmujące budynki X i XI Pawilonu - ZP-272-1/2013 </w:t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yborze oferty najkorzystniejszej</w:t>
      </w:r>
    </w:p>
    <w:p>
      <w:pPr>
        <w:pStyle w:val="Normal"/>
        <w:spacing w:before="0" w:after="0"/>
        <w:jc w:val="both"/>
        <w:rPr/>
      </w:pPr>
      <w:r>
        <w:rPr/>
        <w:t>Muzeum Niepodległości w Warszawie działając zgodnie z art. 92 ustawy z dnia 29 stycznia 2004 r. Prawo Zamówień Publicznych (tekst jedn.: Dz. U. z 2010 r. Nr 113, poz. 759)  informuje o wyniku postępowania. W postępowaniu wybrano jako najkorzystniejszą ofertę firmy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KANSKA S.A., ul. Gen. Zajączka 9, 01-518 Warszawa</w:t>
      </w:r>
    </w:p>
    <w:p>
      <w:pPr>
        <w:pStyle w:val="Normal"/>
        <w:spacing w:lineRule="auto" w:line="240" w:before="0" w:after="0"/>
        <w:rPr/>
      </w:pPr>
      <w:r>
        <w:rPr/>
        <w:t>Liczba punktów 100,00 pkt.</w:t>
      </w:r>
    </w:p>
    <w:p>
      <w:pPr>
        <w:pStyle w:val="Normal"/>
        <w:spacing w:lineRule="auto" w:line="240" w:before="0" w:after="0"/>
        <w:rPr/>
      </w:pPr>
      <w:r>
        <w:rPr/>
        <w:t xml:space="preserve">Kwota:  </w:t>
      </w:r>
      <w:r>
        <w:rPr>
          <w:rFonts w:eastAsia="Times New Roman"/>
          <w:lang w:eastAsia="pl-PL"/>
        </w:rPr>
        <w:t xml:space="preserve">3 690 000,00 </w:t>
      </w:r>
      <w:r>
        <w:rPr/>
        <w:t xml:space="preserve">zł (brut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niniejszym postępowaniu złożono następujące oferty:</w:t>
        <w:tab/>
        <w:tab/>
        <w:tab/>
        <w:tab/>
        <w:tab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49"/>
        <w:gridCol w:w="1701"/>
        <w:gridCol w:w="198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 punktów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O Sp. z o.o., ul. Małe Garbary 4-6, 87-100 Tor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 911 0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T Przeds. Bud.-Handl.-Usł. Sp. z o.o., ul. Domaszowska 106, 25-320 Kiel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 6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5,7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P.H.U.- LUBREN Monika Wereski, Ostrówek 141, 21-013 Puchac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 504 78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,9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PROJEKT Polska Sp. z o.o., ul. Księcia Ziemowita 53, 03-885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 299 93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8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sorcjum NORTMAN-NOWAK-TYLIŃSKI, ul. Leszczyńska 54, 64-115 Święciech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 626 4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7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. Konserwacji Zabytków MATEUSZ Sp. z o.o. SP.K., ul. Suwalska 36E lok. 32, 03-252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 792 06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7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OR Sp. z o.o., ul. Kremowa 39, 02-696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 796 25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. Robót Elektr. i Bud. MIPA Leon Stankiewicz, ul. Ciołkowskiego 24, 15-545 Białys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 799 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. Remontowo-Bud. AGAD, ul. Chrzanowskiego 23 B, 87-100 Tor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 372 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NOVA Sp. z o.o., ul. Piękna 47, 00-672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 9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. Remontowo-Bud. AKCES inż. Zbigniew Czubaj, ul.Czołowa 40H, 03-028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 665 5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P Sp. z o.o., ul. Sarmacka 5G, 02-972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 216 65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5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ład Remontowo-Bud. HB mgr inż. Bogdan Horoszczuk, ul. Sienkiewicza 26, 05-126 Nieporę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 21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ANSKA S.A., ul. Gen. Zajączka 9, 01-518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 6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sorcjum Pracownia Konserwacji i Restauracji Dzieł Sztuki Gorek Restauro Sc, ul. Ruskowy Brod 79A, 03-289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 719 32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jdyła Budownictwo Sp. z o.o., ul. Jana Pawła II 57 B, 34-700 Rab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 725 41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skie Pracownie Konserwacji Zabytków S.A., ul. Solec 103, 00-382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 267 779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Umowa w sprawie zamówienia publicznego zostanie zawarta w terminie po 11.02.2013 r. (zgod. z art. 94 ust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8:00Z</dcterms:created>
  <dc:creator>m.milewska</dc:creator>
  <dc:description/>
  <cp:keywords/>
  <dc:language>en-US</dc:language>
  <cp:lastModifiedBy>m.milewska</cp:lastModifiedBy>
  <dcterms:modified xsi:type="dcterms:W3CDTF">2013-02-05T14:25:00Z</dcterms:modified>
  <cp:revision>44</cp:revision>
  <dc:subject/>
  <dc:title/>
</cp:coreProperties>
</file>