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MAWIAJĄCY:         MUZEUM NIEPODLEGŁOŚCI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     00-240 Warszawa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  Aleja Solidarności 62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IEKT:                         X PAWILON CYTADELI WARSZAWSKIEJ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532 Warszawa ul. Trojak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rPr/>
      </w:pPr>
      <w:r>
        <w:rPr>
          <w:b/>
          <w:bCs/>
        </w:rPr>
        <w:t xml:space="preserve">TEMAT PRACY:            PROJEKT REMONTU ELEWACJ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X  PAWILONU wraz z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PROJEKTEM WYMIANY STOLARKI OKIENN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Cytadela Warszaw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ul. Troja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/>
      </w:pPr>
      <w:r>
        <w:rPr>
          <w:b/>
          <w:bCs/>
        </w:rPr>
        <w:t>ZESPÓŁ AUTORSKI:  arch. Hanna Jung-Migdalska                     nr. upr. St-138 /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konserwator dypl. Katarzyna Bromirska  nr. dyp. 639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mgr inż. Radosław Krzemiński          nr. upr. MAZ/BO/1002/05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 tech. arch. Anita Kaproń i Janusz Kaproń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RAWDZAJĄCY:      arch. Helena Dzieduszycka       nr. upr. St-39/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szawa, luty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-"/>
      <w:lvlJc w:val="left"/>
      <w:pPr>
        <w:tabs>
          <w:tab w:val="num" w:pos="0"/>
        </w:tabs>
        <w:ind w:left="28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48:00Z</dcterms:created>
  <dc:creator>Hanna</dc:creator>
  <dc:description/>
  <cp:keywords/>
  <dc:language>en-US</dc:language>
  <cp:lastModifiedBy>Hanna Jung Migdalska</cp:lastModifiedBy>
  <cp:lastPrinted>2010-02-09T10:26:00Z</cp:lastPrinted>
  <dcterms:modified xsi:type="dcterms:W3CDTF">2010-02-09T09:26:00Z</dcterms:modified>
  <cp:revision>10</cp:revision>
  <dc:subject/>
  <dc:title>ZAMAWIAJĄCY:         Parafia Rzymskokatolicka  Świętego Krzyża </dc:title>
</cp:coreProperties>
</file>