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10816-2013 z dnia 2013-01-08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zamówieniu - Warszawa</w:t>
        <w:br/>
        <w:t>Przedmiotem zamówienia są roboty budowlane polegające na remoncie kompleksu obiektów wchodzących w skład Muzeum X Pawilonu Cytadeli Warszawskiej oddziału Muzeum Niepodległości w Warszawie, zgodnie z dokumentacją techniczną, a w...</w:t>
        <w:br/>
        <w:t xml:space="preserve">Termin składania ofert: 2013-01-2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9pt;width:453.55pt;height:0.8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rszawa: Roboty budowlane w kompleksie obiektów Muzeum X Pawilonu Cytadeli Warszawskiej obejmujące budynki X i XI Pawilon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123780 - 2013; data zamieszczenia: 28.03.20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UDZIELENIU ZAMÓWIENIA - Roboty budowla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zamówienie było przedmiotem ogłoszenia w Biuletynie Zamówień Publiczn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numer ogłoszenia w BZP: 10816 - 2013r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w Biuletynie Zamówień Publicznych zostało zamieszczone ogłoszenie o zmi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uzeum Niepodległości w Warszawie, al. Solidarności 62, 00-240 Warszawa, woj. mazowieckie, tel. 22 826 90 91 wew. 41, faks 22 827032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nny: samorządowa instytucja kultur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boty budowlane w kompleksie obiektów Muzeum X Pawilonu Cytadeli Warszawskiej obejmujące budynki X i XI Pawilon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boty budowlan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3) Określenie przedmiot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są roboty budowlane polegające na remoncie kompleksu obiektów wchodzących w skład Muzeum X Pawilonu Cytadeli Warszawskiej oddziału Muzeum Niepodległości w Warszawie, zgodnie z dokumentacją techniczn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4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45.45.30.00-7, 45.41.00.00-4, 45.42.10.00-4, 45.26.19.10-6, 45.32.00.00-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PROCEDUR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INFORMACJE ADMINISTRACYJNE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ówienie dotyczy projektu/programu finansowanego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projekt/program: Kompleksowa poprawa oferty kulturalnej i wzrost dostępności do kultury obiektów Muzeum Niepodległości w Warszawie poprzez rewitalizację i modernizację oddziału - Cytadeli Warszawskiej - w szczególności X Pawilonu, XI Pawilonu, Bramy Bielańskiej i dziedzińca. Regionalny Program Operacyjny Województwa Mazowieckiego na lata 2007-201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UDZIELENIE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DATA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7.03.201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LICZBA OTRZYMANYCH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LICZBA ODRZUCONYCH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NAZWA I ADRES WYKONAWCY, KTÓREMU UDZIELONO ZAMÓWIENIA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ANSKA S.A., ul. Gen. J. Zajączka 9, 01-518 Warszawa, kraj/woj. mazowieck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5) Szacunkowa wartość zamówien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(bez V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6036884,00 PL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6) INFORMACJA O CENIE WYBRANEJ OFERTY ORAZ O OFERTACH Z NAJNIŻSZĄ I NAJWYŻSZĄ CENĄ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wybranej ofert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690000,0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ferta z najniższą cen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690000,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/ Oferta z najwyższą cen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211000,00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lut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L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10816&amp;rok=2013-01-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45:00Z</dcterms:created>
  <dc:creator>m.milewska</dc:creator>
  <dc:description/>
  <dc:language>en-US</dc:language>
  <cp:lastModifiedBy>m.milewska</cp:lastModifiedBy>
  <dcterms:modified xsi:type="dcterms:W3CDTF">2013-03-28T11:45:00Z</dcterms:modified>
  <cp:revision>1</cp:revision>
  <dc:subject/>
  <dc:title/>
</cp:coreProperties>
</file>